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18444464"/>
      <w:bookmarkStart w:id="2" w:name="__Fieldmark__0_20184444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18444464"/>
      <w:bookmarkStart w:id="4" w:name="__Fieldmark__1_20184444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18444464"/>
      <w:bookmarkStart w:id="6" w:name="__Fieldmark__2_20184444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18444464"/>
      <w:bookmarkStart w:id="8" w:name="__Fieldmark__3_20184444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18444464"/>
      <w:bookmarkStart w:id="10" w:name="__Fieldmark__4_20184444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18444464"/>
      <w:bookmarkStart w:id="12" w:name="__Fieldmark__5_20184444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18444464"/>
      <w:bookmarkStart w:id="14" w:name="__Fieldmark__6_20184444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18444464"/>
      <w:bookmarkStart w:id="16" w:name="__Fieldmark__7_20184444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18444464"/>
      <w:bookmarkStart w:id="18" w:name="__Fieldmark__8_20184444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18444464"/>
      <w:bookmarkStart w:id="20" w:name="__Fieldmark__9_20184444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18444464"/>
      <w:bookmarkStart w:id="22" w:name="__Fieldmark__10_20184444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18444464"/>
      <w:bookmarkStart w:id="24" w:name="__Fieldmark__11_20184444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18444464"/>
      <w:bookmarkStart w:id="26" w:name="__Fieldmark__12_20184444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18444464"/>
      <w:bookmarkStart w:id="28" w:name="__Fieldmark__13_20184444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18444464"/>
      <w:bookmarkStart w:id="30" w:name="__Fieldmark__14_20184444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